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top"/>
        <w:rPr>
          <w:rFonts w:ascii="Verdana" w:hAnsi="Verdana" w:cs="Arial"/>
          <w:color w:val="4F4F4F"/>
          <w:sz w:val="21"/>
          <w:szCs w:val="21"/>
        </w:rPr>
      </w:pPr>
      <w:r>
        <w:rPr>
          <w:rStyle w:val="StrongEmphasis"/>
          <w:rFonts w:cs="Arial" w:ascii="Verdana" w:hAnsi="Verdana"/>
          <w:color w:val="000080"/>
        </w:rPr>
        <w:t>О внесении изменений в Правила представления уведомлений о начале осуществления отдельных видов предпринимательской деятельности и учета указанных уведомлений, утвержденные Постановлением Правительства РФ от 16 июля 2009г. № 584 «Об уведомительном порядке начала осуществления отдельных видов предпринимательской деятельности».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вязи с вступлением в силу Постановления Правительства РФ от 25 января 2013 года  №42 «О внесении изменений в Правила представления уведомлений о начале осуществления отдельных видов предпринимательской деятельности и учета указанных уведомлений» внесен  дополнительный  вид деятельности в Перечень работ и услуг в составе отдельных видов предпринимательской деятельности, о начале осуществления которых юридическим лицом или индивидуальным предпринимателем представляется уведомление, утвержденным Постановлением Правительства РФ от 16.07.2009г. №584 «Об уведомительном порядке начала осуществления отдельных видов предпринимательской деятельности»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туристических агент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textAlignment w:val="top"/>
              <w:rPr/>
            </w:pPr>
            <w:r>
              <w:rPr>
                <w:color w:val="000000"/>
                <w:sz w:val="28"/>
                <w:szCs w:val="28"/>
              </w:rPr>
              <w:t>63.3</w:t>
            </w:r>
          </w:p>
        </w:tc>
      </w:tr>
    </w:tbl>
    <w:p>
      <w:pPr>
        <w:pStyle w:val="Normal"/>
        <w:spacing w:before="280" w:after="240"/>
        <w:textAlignment w:val="top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20.06.2013 № 516 "О внесении изменений в Правила представления уведомлений о начале осуществления отдельных видов предпринимательской деятельности и учета указанных уведомлений" внесены изменения в Правила представления уведомлений о начале осуществления отдельных видов предпринимательской деятельности и учета указанных уведомлений. Указанным постановлением расширен перечень работ и услуг, об осуществлении которых юридическими лицами и индивидуальными предпринимателями представляется уведомление в Федеральную службу по надзору в сфере защиты прав потребителей и благополучия человека.</w:t>
      </w:r>
    </w:p>
    <w:p>
      <w:pPr>
        <w:pStyle w:val="Normal"/>
        <w:spacing w:before="280" w:after="240"/>
        <w:textAlignment w:val="top"/>
        <w:rPr>
          <w:color w:val="000000"/>
        </w:rPr>
      </w:pPr>
      <w:r>
        <w:rPr>
          <w:color w:val="000000"/>
          <w:sz w:val="28"/>
          <w:szCs w:val="28"/>
        </w:rPr>
        <w:tab/>
        <w:t>Региональным управлением № 59 ФМБА России  с 05.07.2013 года осуществляется прием и регистрация уведомлений о начале осуществления предпринимательской деятельности дополнительных  видов работ и услуг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XVI. Переработка и консервирование картофеля, фруктов и овощ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rFonts w:ascii="Verdana" w:hAnsi="Verdana" w:cs="Arial"/>
                <w:b/>
                <w:b/>
                <w:bCs/>
                <w:color w:val="000000"/>
                <w:kern w:val="2"/>
                <w:sz w:val="31"/>
                <w:szCs w:val="31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/>
              <w:t>Переработка и консервирование картофеля, фруктов и овощ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/>
              <w:t>15.3*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rFonts w:ascii="Verdana" w:hAnsi="Verdana" w:cs="Arial"/>
                <w:b/>
                <w:b/>
                <w:bCs/>
                <w:color w:val="000000"/>
                <w:kern w:val="2"/>
                <w:sz w:val="31"/>
                <w:szCs w:val="31"/>
              </w:rPr>
            </w:pPr>
            <w:r>
              <w:rPr>
                <w:b/>
                <w:color w:val="000000"/>
              </w:rPr>
              <w:t>4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/>
              <w:t>Производство рафинированных масел и жиров</w:t>
            </w:r>
            <w:r>
              <w:rPr>
                <w:b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/>
              <w:t>15.42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XVII. Производство рафинированных масел и жиров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>
          <w:rFonts w:ascii="Verdana" w:hAnsi="Verdana" w:cs="Arial"/>
          <w:b/>
          <w:b/>
          <w:bCs/>
          <w:color w:val="000000"/>
          <w:kern w:val="2"/>
          <w:sz w:val="31"/>
          <w:szCs w:val="31"/>
        </w:rPr>
      </w:pPr>
      <w:r>
        <w:rPr>
          <w:rFonts w:cs="Arial" w:ascii="Verdana" w:hAnsi="Verdana"/>
          <w:b/>
          <w:bCs/>
          <w:color w:val="000000"/>
          <w:kern w:val="2"/>
          <w:sz w:val="31"/>
          <w:szCs w:val="31"/>
        </w:rPr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/>
        <w:t>XIX. Производство продукции мукомольно-крупяной промышл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/>
              <w:t>Производство муки, продуктов мукомольно-крупяной промышленности, крахмалов и крахмалопродуктов, макаронных издел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/>
              <w:t>15.6, 15.85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/>
        <w:t>XХХVII. Производство продуктов из мяса и мяса пт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изводство готовых и консервированных продуктов из мяса и мяса птицы, мясных субпродуктов и крови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13.1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услуг по тепловой обработке и прочим способам переработки мясных проду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13.9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/>
        <w:t>XXХVIII. Переработка и консервирование рыбо- и морепроду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работка и консервирование рыбо- и морепроду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2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/>
        <w:t>XХХIX. Производство готовых кормов для живот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изводство готовых кормов для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7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>
          <w:b/>
          <w:bCs/>
          <w:color w:val="000000"/>
          <w:kern w:val="2"/>
          <w:sz w:val="32"/>
          <w:szCs w:val="32"/>
        </w:rPr>
        <w:t xml:space="preserve">XХХХ. Производство какао, шоколада и сахаристых кондитерских </w:t>
      </w:r>
      <w:r>
        <w:rPr/>
        <w:t>изделий, чая, кофе, пряностей, припра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изводство какао, шоколада и сахаристых кондитерских изделий, чая, кофе, пряностей, при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84 - 15.87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/>
        <w:t>XХХХI. Производство детского питания и диетических пищевых проду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изводство детского питания и диетических пищевых проду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88*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/>
      </w:pPr>
      <w:r>
        <w:rPr/>
        <w:t>XХХХII. Производство прочих пищевых проду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изводство прочих пищевых продуктов, не включенных в другие групп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89.1 - 15.89.3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7:00Z</dcterms:created>
  <dc:creator>Владелец</dc:creator>
  <dc:description/>
  <cp:keywords/>
  <dc:language>en-US</dc:language>
  <cp:lastModifiedBy>Владелец</cp:lastModifiedBy>
  <dcterms:modified xsi:type="dcterms:W3CDTF">2013-10-31T09:47:00Z</dcterms:modified>
  <cp:revision>2</cp:revision>
  <dc:subject/>
  <dc:title/>
</cp:coreProperties>
</file>